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Top Dancer Techno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op Te1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